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390525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suppressAutoHyphens w:val="false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280670</wp:posOffset>
                </wp:positionV>
                <wp:extent cx="685038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22.1pt" to="512.05pt,22.1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40"/>
          <w:lang w:eastAsia="ru-RU"/>
        </w:rPr>
      </w:pPr>
      <w:r>
        <w:rPr>
          <w:b/>
          <w:bCs/>
          <w:spacing w:val="60"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pacing w:val="60"/>
          <w:sz w:val="16"/>
          <w:szCs w:val="16"/>
          <w:lang w:eastAsia="ru-RU"/>
        </w:rPr>
      </w:pPr>
      <w:r>
        <w:rPr>
          <w:b/>
          <w:bCs/>
          <w:spacing w:val="6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от «6» ноября  2019г. № 3/38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ередаче в государственную собственность Республики Северная           Осетия-Алания имущества муниципального образования город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131-ФЗ              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      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</w:t>
      </w:r>
      <w:r>
        <w:rPr>
          <w:sz w:val="28"/>
          <w:szCs w:val="28"/>
          <w:lang w:eastAsia="ru-RU"/>
        </w:rPr>
        <w:t>02.02.2018</w:t>
      </w:r>
      <w:r>
        <w:rPr>
          <w:sz w:val="28"/>
          <w:szCs w:val="28"/>
        </w:rPr>
        <w:t xml:space="preserve">), 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, обращением заместителя министра государственного имущества и земельных отношений РСО-Алания Багаевой З.Ю. от 30.10.2019 № 2800 третья сессия Собрания представителей г.Владикавказ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 xml:space="preserve">решает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ередать на безвозмездной основе из собственности муниципального образования город Владикавказ в государственную собственность Республики Северная Осетия-Алания следующее имущество: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, площадью 246,6 кв.м., расположенное по адресу:              РСО-Алания, г.Владикавказ, ул.Максима Горького, д.8, с кадастровым номером 15:09:0020146:161, кадастровой стоимостью 3 647 953,8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  <w:tab/>
        <w:t xml:space="preserve">                    образования г.Владикавказ                                                                      Р.Икаев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51:00Z</dcterms:created>
  <dc:creator>User</dc:creator>
  <dc:description/>
  <cp:keywords/>
  <dc:language>en-US</dc:language>
  <cp:lastModifiedBy>Мадина Калабекова</cp:lastModifiedBy>
  <cp:lastPrinted>2019-11-01T11:34:00Z</cp:lastPrinted>
  <dcterms:modified xsi:type="dcterms:W3CDTF">2019-11-08T11:27:00Z</dcterms:modified>
  <cp:revision>48</cp:revision>
  <dc:subject/>
  <dc:title>ПРОЕКТ</dc:title>
</cp:coreProperties>
</file>